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98773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02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утворення постійних комісій 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ської ради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.47 Закону України “Про місцеве самоврядування в Україні”, міська рад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ворити постійні комісії міської рад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законності, депутатської діяльності та антикорупційної політ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гуманітарної робо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соціально-економічного розвитку, бюджету та інвестиційної політик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 власності, житлово-комунального господарства та екології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итань  будівництва та  землеустрою 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</w:t>
        <w:tab/>
        <w:tab/>
        <w:tab/>
        <w:tab/>
        <w:tab/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>Ігор Матвій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4:33:00Z</dcterms:created>
  <dc:creator>User</dc:creator>
  <dc:description/>
  <cp:keywords/>
  <dc:language>en-US</dc:language>
  <cp:lastModifiedBy>Admin</cp:lastModifiedBy>
  <cp:lastPrinted>2015-12-07T09:10:00Z</cp:lastPrinted>
  <dcterms:modified xsi:type="dcterms:W3CDTF">2015-12-07T07:10:00Z</dcterms:modified>
  <cp:revision>5</cp:revision>
  <dc:subject/>
  <dc:title>УКРАЇНА     </dc:title>
</cp:coreProperties>
</file>